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ACQUISITION ET LIVRAISON  D’UN ENSEMBLE DE TROIS VERINS A VI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7794798"/>
      <w:bookmarkStart w:id="1" w:name="__Fieldmark__0_36677947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7794798"/>
      <w:bookmarkStart w:id="3" w:name="__Fieldmark__1_36677947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67794798"/>
            <w:bookmarkStart w:id="5" w:name="__Fieldmark__2_36677947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67794798"/>
            <w:bookmarkStart w:id="7" w:name="__Fieldmark__3_36677947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67794798"/>
            <w:bookmarkStart w:id="9" w:name="__Fieldmark__4_36677947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67794798"/>
            <w:bookmarkStart w:id="11" w:name="__Fieldmark__5_36677947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67794798"/>
      <w:bookmarkStart w:id="13" w:name="__Fieldmark__6_36677947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7794798"/>
      <w:bookmarkStart w:id="15" w:name="__Fieldmark__7_36677947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0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7-04T10:14:00Z</dcterms:modified>
  <cp:revision>15</cp:revision>
  <dc:subject/>
  <dc:title>MISE A JOUR AVRIL 2007</dc:title>
</cp:coreProperties>
</file>